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На правах рукопис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сминг Владимир Эрнесто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ОЗДАНИЕ ПРОГРАММНОГО КОМПЛЕКСА ДЛЯ АВТОМАТИЗАЦИИ ДЕТЕКТИРОВАНИЯ,  ЛОКАЦИИ И ИНТЕРПРЕТАЦИИ СЕЙСМИЧЕСКИХ СОБЫТИЙ</w:t>
      </w:r>
      <w:r>
        <w:rPr>
          <w:lang w:val="en-US"/>
        </w:rPr>
        <w:t xml:space="preserve"> </w:t>
      </w:r>
      <w:r>
        <w:rPr/>
        <w:t>И ЕГО ИСПОЛЬЗОВАНИЕ ДЛЯ ИЗУЧЕНИЯ СЕЙСМИЧНОСТИ СЕВЕРО-ЗАПАДНОГО РЕГИОНА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ециальность 25.00.10 – геофизика, </w:t>
      </w:r>
    </w:p>
    <w:p>
      <w:pPr>
        <w:pStyle w:val="TextBody"/>
        <w:rPr/>
      </w:pPr>
      <w:r>
        <w:rPr/>
        <w:t>геофизические методы поисков полезных ископаемы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ДИССЕРТАЦИЯ НА СОИСКАНИЕ УЧЕНОЙ СТЕПЕНИ КАНДИДАТА ФИЗИКО-МАТЕМАТИЧЕСКИХ НАУ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</w:rPr>
        <w:t>Научны</w:t>
      </w:r>
      <w:r>
        <w:rPr/>
        <w:t>й</w:t>
      </w:r>
      <w:r>
        <w:rPr>
          <w:sz w:val="28"/>
        </w:rPr>
        <w:t xml:space="preserve"> руководител</w:t>
      </w:r>
      <w:r>
        <w:rPr/>
        <w:t>ь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доктор технических наук, профессор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А.А. Козырев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Москва, 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13:00Z</dcterms:created>
  <dc:creator>Asming</dc:creator>
  <dc:description/>
  <dc:language>en-US</dc:language>
  <cp:lastModifiedBy>Asming</cp:lastModifiedBy>
  <cp:lastPrinted>2004-06-01T11:56:00Z</cp:lastPrinted>
  <dcterms:modified xsi:type="dcterms:W3CDTF">2004-06-01T08:16:00Z</dcterms:modified>
  <cp:revision>8</cp:revision>
  <dc:subject/>
  <dc:title>Асминг Владимир Эрнестович</dc:title>
</cp:coreProperties>
</file>