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Работа выполнена в Кольском региональном сейсмологическом центре Геофизической службы Российской Академии нау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Научный руководитель</w:t>
      </w:r>
      <w:r>
        <w:rPr>
          <w:b/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доктор технических наук</w:t>
        <w:tab/>
        <w:tab/>
        <w:tab/>
        <w:t>Козырев Анатолий Александров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Официальные оппоненты</w:t>
      </w:r>
      <w:r>
        <w:rPr>
          <w:b/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доктор физико-математических наук</w:t>
        <w:tab/>
        <w:t>Спивак Александр Александрович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кандидат технических наук</w:t>
        <w:tab/>
        <w:tab/>
        <w:tab/>
        <w:t>Краев Юрий Альбертович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Ведущая организация:</w:t>
      </w:r>
      <w:r>
        <w:rPr>
          <w:sz w:val="24"/>
          <w:lang w:val="en-US"/>
        </w:rPr>
        <w:t xml:space="preserve">  </w:t>
      </w:r>
      <w:r>
        <w:rPr>
          <w:sz w:val="24"/>
        </w:rPr>
        <w:t>Институт геологии Карельского научного центра РА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щита диссертации состоится   «       »                                      2004 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             часов на заседании диссертационного Совета Д 002.050.0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Институте динамики геосфер РАН.</w:t>
      </w:r>
    </w:p>
    <w:p>
      <w:pPr>
        <w:pStyle w:val="Normal"/>
        <w:spacing w:lineRule="auto" w:line="360"/>
        <w:rPr/>
      </w:pPr>
      <w:r>
        <w:rPr>
          <w:sz w:val="24"/>
        </w:rPr>
        <w:t>Адрес</w:t>
      </w:r>
      <w:r>
        <w:rPr>
          <w:sz w:val="24"/>
          <w:lang w:val="en-US"/>
        </w:rPr>
        <w:t xml:space="preserve">: </w:t>
      </w:r>
      <w:r>
        <w:rPr>
          <w:sz w:val="24"/>
        </w:rPr>
        <w:t>г.Москва, Ленинский проспект, д. 38, корп.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диссертацией можно ознакомиться в библиотеке ИДГ РА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Автореферат разослан   «           »                    2004 г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еный секретар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иссертационного Совета</w:t>
      </w:r>
    </w:p>
    <w:p>
      <w:pPr>
        <w:pStyle w:val="Normal"/>
        <w:spacing w:lineRule="auto" w:line="360"/>
        <w:rPr/>
      </w:pPr>
      <w:r>
        <w:rPr>
          <w:sz w:val="24"/>
        </w:rPr>
        <w:t>канд. физ.-мат. наук</w:t>
        <w:tab/>
        <w:tab/>
        <w:tab/>
        <w:tab/>
        <w:tab/>
        <w:tab/>
        <w:tab/>
        <w:t>В.А.Рыбак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2:03:00Z</dcterms:created>
  <dc:creator>Asming</dc:creator>
  <dc:description/>
  <dc:language>en-US</dc:language>
  <cp:lastModifiedBy>Asming</cp:lastModifiedBy>
  <dcterms:modified xsi:type="dcterms:W3CDTF">2004-05-18T12:15:00Z</dcterms:modified>
  <cp:revision>4</cp:revision>
  <dc:subject/>
  <dc:title>Работа выполнена в Кольском региональном сейсмологическом центре Геофизической службы Российской Академии наук</dc:title>
</cp:coreProperties>
</file>